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天津市外国专家局行政许可事项申报信息简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事项：新办外国专家来华工作许可      申请号码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27"/>
        <w:gridCol w:w="1620"/>
        <w:gridCol w:w="13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类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 报 要 件 清 单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网上打印的《外国专家来华工作许可申请表》（单位和上级主管部门盖章，外国人本人签字确认）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最高学历证书及专业资格证明材料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体检报告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效工作合同（或工作协议、任命书、派遣文书）复印件（盖骑缝章）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外国人本人护照复印件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属材料。如有随行家属须提交护照复印件、体检报告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岁以上）及关系证明（夫妻结婚证或子女出生证明）；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国高层次专家相关证明材料。确认为外国高层次专家的，依对应符合的条件提供相关佐证材料，如纳税证明、获奖证书等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以上所有复印件均需加盖聘用单位公章，外文材料需翻译并加盖翻译公司章。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 充 信 息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类外教在线测评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教类专家岗前培训：□已参加；□未参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工作经历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资格证书：□有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□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保险：□已参加；□未参加（备注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商业保险：□医疗保险；□人身意外保险；□财产保险；□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 办 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联系方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批 情 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规类型：年龄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2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长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领导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6:00Z</dcterms:created>
  <dc:creator>zhc</dc:creator>
  <dc:description/>
  <cp:keywords/>
  <dc:language>en-US</dc:language>
  <cp:lastModifiedBy>Administrator</cp:lastModifiedBy>
  <dcterms:modified xsi:type="dcterms:W3CDTF">2016-03-01T06:53:00Z</dcterms:modified>
  <cp:revision>57</cp:revision>
  <dc:subject/>
  <dc:title>天津市外国专家局行政许可事项申报信息简表</dc:title>
</cp:coreProperties>
</file>