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申请事项：聘用单位密码重置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3060"/>
        <w:gridCol w:w="2695"/>
      </w:tblGrid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密码重置申请函；</w:t>
            </w:r>
          </w:p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单位介绍信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办人身份证原件及复印件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22:00Z</dcterms:created>
  <dc:creator>zhc</dc:creator>
  <dc:description/>
  <dc:language>en-US</dc:language>
  <cp:lastModifiedBy>Administrator</cp:lastModifiedBy>
  <dcterms:modified xsi:type="dcterms:W3CDTF">2016-04-22T03:22:00Z</dcterms:modified>
  <cp:revision>2</cp:revision>
  <dc:subject/>
  <dc:title>天津市外国专家局行政许可事项申报信息简表</dc:title>
</cp:coreProperties>
</file>