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家属转为《外国人工作证证》 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、在线打印《外国人工作证申请表》聘用单位和上级主管部门盖章，外国人本人签字； 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、持证人及家属的护照、居留许可原件及复印件； </w:t>
            </w:r>
          </w:p>
          <w:p>
            <w:pPr>
              <w:pStyle w:val="Normal"/>
              <w:widowControl/>
              <w:spacing w:lineRule="exact" w:line="56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、《外国人工作证》原件及复印件； 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最高学历证书及专业资格证明材料复印件；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有效工作合同（或任命书、派遣文书）复印件（盖骑缝章）；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外国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寸正面免冠白色背景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外省市转入的还需提供健康证明书复印件（原件备查）。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以上所有复印件均需加盖聘用单位公章，外文材料需翻译并加盖翻译公司章。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7:21:00Z</dcterms:modified>
  <cp:revision>87</cp:revision>
  <dc:subject/>
  <dc:title>天津市外国专家局行政许可事项申报信息简表</dc:title>
</cp:coreProperties>
</file>