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《外国人工作证》补遗           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《外国人工作证》遗失的，须在有关报纸媒体上刊登遗失声明，并提交以下材料： 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2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、在线打印《外国人工作证申请表》聘请单位盖章； 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2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、遗失声明复印件，聘请单位盖章（损毁补遗，可以提供损毁证件原件的，不用提供遗失声明）； </w:t>
            </w:r>
          </w:p>
          <w:p>
            <w:pPr>
              <w:pStyle w:val="Normal"/>
              <w:widowControl/>
              <w:spacing w:lineRule="exact" w:line="560"/>
              <w:ind w:firstLine="2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外国专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寸正面免冠白色背景彩色照片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7:34:00Z</dcterms:modified>
  <cp:revision>87</cp:revision>
  <dc:subject/>
  <dc:title>天津市外国专家局行政许可事项申报信息简表</dc:title>
</cp:coreProperties>
</file>