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天津市外国专家局行政许可事项申报信息简表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申请事项：《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外国专家证》添加家属       </w:t>
      </w:r>
      <w:r>
        <w:rPr>
          <w:rFonts w:ascii="宋体;SimSun" w:hAnsi="宋体;SimSun" w:cs="宋体;SimSun"/>
          <w:b/>
          <w:sz w:val="28"/>
          <w:szCs w:val="28"/>
        </w:rPr>
        <w:t>申请号码：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5"/>
        <w:gridCol w:w="1242"/>
        <w:gridCol w:w="1620"/>
        <w:gridCol w:w="198"/>
        <w:gridCol w:w="269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名</w:t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家类别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87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提 报 要 件 清 单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ind w:firstLine="5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家属护照复印件； </w:t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亲属关系证明（夫妻结婚证或子女出生证明）； </w:t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周岁以上家属提交健康证明书复印件（原件备查）； </w:t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《外国专家证》原件及复印件； </w:t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家属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寸正面免冠彩色照片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张。</w:t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补 充 信 息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英语类外教在线测评：□已参加；□未参加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文教类专家岗前培训：□已参加；□未参加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相关工作经历：□有（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）；□无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资格证书：□有（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；□无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社会保险：□已参加；□未参加（备注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商业保险：□医疗保险；□人身意外保险；□财产保险；□其他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经 办 人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联系方式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</w:t>
            </w:r>
          </w:p>
        </w:tc>
      </w:tr>
      <w:tr>
        <w:trPr>
          <w:trHeight w:val="55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 批 情 况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超规类型：年龄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历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作经历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其他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     </w:t>
            </w:r>
          </w:p>
        </w:tc>
      </w:tr>
      <w:tr>
        <w:trPr>
          <w:trHeight w:val="203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业务主管意见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处长意见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局领导意见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134" w:right="1134" w:gutter="0" w:header="0" w:top="1134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7:16:00Z</dcterms:created>
  <dc:creator>zhc</dc:creator>
  <dc:description/>
  <cp:keywords/>
  <dc:language>en-US</dc:language>
  <cp:lastModifiedBy>微软用户</cp:lastModifiedBy>
  <dcterms:modified xsi:type="dcterms:W3CDTF">2015-03-19T01:24:00Z</dcterms:modified>
  <cp:revision>38</cp:revision>
  <dc:subject/>
  <dc:title>天津市外国专家局行政许可事项申报信息简表</dc:title>
</cp:coreProperties>
</file>