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天津经济技术开发区发展和改革局（天津经济技术开发区统计局）</w:t>
      </w:r>
      <w:r>
        <w:rPr>
          <w:rFonts w:eastAsia="仿宋_GB2312" w:cs="仿宋_GB2312" w:ascii="仿宋_GB2312" w:hAnsi="仿宋_GB2312"/>
          <w:b/>
          <w:sz w:val="44"/>
          <w:szCs w:val="44"/>
        </w:rPr>
        <w:t>2024</w:t>
      </w:r>
      <w:r>
        <w:rPr>
          <w:rFonts w:ascii="仿宋_GB2312" w:hAnsi="仿宋_GB2312" w:cs="仿宋_GB2312" w:eastAsia="仿宋_GB2312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w w:val="95"/>
          <w:sz w:val="44"/>
          <w:szCs w:val="44"/>
        </w:rPr>
      </w:pPr>
      <w:r>
        <w:rPr>
          <w:rFonts w:eastAsia="仿宋_GB2312" w:cs="仿宋_GB2312" w:ascii="仿宋_GB2312" w:hAnsi="仿宋_GB2312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color w:val="FF0000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仿宋_GB2312" w:cs="宋体"/>
          <w:color w:val="FF0000"/>
          <w:sz w:val="32"/>
          <w:szCs w:val="32"/>
        </w:rPr>
      </w:pPr>
      <w:r>
        <w:rPr>
          <w:rFonts w:eastAsia="仿宋_GB2312"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b/>
          <w:sz w:val="32"/>
          <w:szCs w:val="32"/>
        </w:rPr>
        <w:t>2024</w:t>
      </w:r>
      <w:r>
        <w:rPr>
          <w:rFonts w:ascii="仿宋_GB2312" w:hAnsi="仿宋_GB2312" w:cs="仿宋_GB2312" w:eastAsia="仿宋_GB2312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一、关于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年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二、关于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年收入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三、关于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年支出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四、关于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五、关于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六、关于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七、关于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年财政拨款一般公共预算“三公”经费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八、关于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九、关于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年国有资本经营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四部分  </w:t>
      </w:r>
      <w:r>
        <w:rPr>
          <w:rFonts w:eastAsia="仿宋_GB2312" w:cs="仿宋_GB2312" w:ascii="仿宋_GB2312" w:hAnsi="仿宋_GB2312"/>
          <w:b/>
          <w:sz w:val="32"/>
          <w:szCs w:val="32"/>
        </w:rPr>
        <w:t>2024</w:t>
      </w:r>
      <w:r>
        <w:rPr>
          <w:rFonts w:ascii="仿宋_GB2312" w:hAnsi="仿宋_GB2312" w:cs="仿宋_GB2312" w:eastAsia="仿宋_GB2312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一、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二、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三、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四、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五、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六、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七、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八、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九、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十、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国有资本经营预算支出预算表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二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三、关于空表的说明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天津经济技术开发区发展和改革局，加挂天津经济技术开发区统计局牌子（以下简称“发改局”），贯彻落实党中央关于发展和改革、统计工作的方针政策，贯彻落实党中央和天津市委、滨海新区区委、经开区党委关于发展和改革、统计工作的决策部署，在履行职责过程中坚持和加强党对发展和改革、统计工作的集中统一领导，是经开区法定机构的内设部门。主要职责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贯彻落实国民经济和社会发展、统计等方面的法律、法规、规章和政策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负责组织编制、监测评估经开区国民经济和社会发展中长期发展规划。组织、指导编制和衔接平衡各行业规划、专项规划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负责统筹推动高质量发展的总体目标、重大任务以及相关政策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负责研究分析国内外和经开区经济形势，提出年度总体发展目标及相关政策。开展经济运行分析、预测、监测和促进，协调解决经济运行中的重大问题，撰写经济运行分析报告。研究经济运行中的相关问题并提出政策建议。负责经济运行综合资料的编辑。负责年度发展报告编辑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负责经开区固定资产投资综合管理。提出经开区全社会固定资产投资规模，监测分析固定资产投资状况。组织推动和协调重大项目的谋划、储备和建设工作。统筹编制政府投资项目三年滚动计划和年度投资计划。按权限组织实施投资项目的事中、事后监管。组织推进政府投资项目各类中央预算内资金申报。会同相关部门组织开展地方政府专项债券、基础设施证券投资基金（</w:t>
      </w:r>
      <w:r>
        <w:rPr>
          <w:rFonts w:eastAsia="仿宋_GB2312" w:cs="仿宋_GB2312" w:ascii="仿宋_GB2312" w:hAnsi="仿宋_GB2312"/>
          <w:sz w:val="32"/>
          <w:szCs w:val="32"/>
        </w:rPr>
        <w:t>REITs</w:t>
      </w:r>
      <w:r>
        <w:rPr>
          <w:rFonts w:ascii="仿宋_GB2312" w:hAnsi="仿宋_GB2312" w:cs="仿宋_GB2312" w:eastAsia="仿宋_GB2312"/>
          <w:sz w:val="32"/>
          <w:szCs w:val="32"/>
        </w:rPr>
        <w:t>）等相关申报工作。指导工程咨询业发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负责统筹推动经开区区域协同发展等相关工作。负责对口衔接经开区京津冀协同发展战略实施，承担经开区京津冀协同发展领导小组办公室日常工作。负责对口衔接经开区“一带一路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倡议</w:t>
      </w:r>
      <w:r>
        <w:rPr>
          <w:rFonts w:ascii="仿宋_GB2312" w:hAnsi="仿宋_GB2312" w:cs="仿宋_GB2312" w:eastAsia="仿宋_GB2312"/>
          <w:sz w:val="32"/>
          <w:szCs w:val="32"/>
        </w:rPr>
        <w:t>，统筹推动经开区“一带一路”相关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负责落实支持实体经济发展、加快发展先进制造业的政策措施，会同有关部门提出工业重大项目布局建议等。协调重大技术装备推广应用和主题园区建设。组织落实国民经济动员规划，协调和组织实施有关工作。统筹推动、衔接平衡服务业发展重大问题、落实发展改革领域服务业政策。推动服务业重大项目建设。统筹推进数字经济发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负责区内民营经济的统筹规划、综合协调等服务工作。加强对民营经济发展专项资金的组织申报、使用和监督管理。负责组织民营经济开展对外合作、交流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负责经开区双碳工作领导小组日常工作，研究编制区域碳达峰碳中和方案和相关政策，对碳达峰碳中和重点任务清单落实情况开展督查督办和评估考核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负责统筹推进循环经济、资源节约和综合利用工作，推动相关项目建设。承担节能和清洁生产的综合协调工作，依法开展重点用能单位管理。组织拟订经开区能源规划、改革方案和政策措施，推动新能源的开发与应用，负责能源的综合平衡，研究提出重大能源项目布局建议，促进能源战略合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一）负责制定经开区绩效考核方案、年度目标分解及考核实施，对接滨海新区对经开区绩效考核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二）负责商务部、天津市商务局对经开区综合发展水平评价及日常统计报表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三）统筹推动社会信用体系建设相关工作，推动社会信用环境建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四）负责规定权限内重要商品、服务价格和收费标准的制定、调整并组织实施，提出价格政策措施和改革意见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五）配合上级开展经开区粮食流通行业管理、统计、应急工作，计划用粮和节约用粮的宣传、组织、推动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六）负责协调处理辖区内油气长输管道（不含城镇燃气管道和炼油、化工等企业厂区内管道）保护工作，指导、监督有关单位履行管道保护义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七）负责本领域安全生产管理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八）贯彻落实本部门全面从严治党主体责任，严格落实基层党建工作任务，发挥党组织战斗堡垒作用和党员先锋模范作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九）承办党委、管委会交办的其他事项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发改局内设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职能处室，分别是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综合业务科、经济运行科、指标核算科、投资科、产业发展规划科、区域协同发展科、双碳工作办公室、民营经济管理办公室。。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纳入发改局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部门预算编制范围的预算单位为发改局本级。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一、关于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收支预算总表的说明</w:t>
      </w:r>
    </w:p>
    <w:p>
      <w:pPr>
        <w:pStyle w:val="Normal"/>
        <w:spacing w:lineRule="exact" w:line="600"/>
        <w:ind w:firstLine="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按照综合预算的原则，本部门所有收入和支出均纳入部门预算管理。收入包括：一般公共预算拨款收入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660.574</w:t>
      </w:r>
      <w:r>
        <w:rPr>
          <w:rFonts w:ascii="仿宋_GB2312" w:hAnsi="仿宋_GB2312" w:cs="仿宋_GB2312" w:eastAsia="仿宋_GB2312"/>
          <w:sz w:val="32"/>
          <w:szCs w:val="32"/>
        </w:rPr>
        <w:t>万元、政府性基金预算拨款收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、国有资本经营预算拨款收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、纳入财政专户的教育收费拨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款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万元、其他事业收入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万元、经营收入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万元、上级补助收入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、附属单位上缴收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、其他收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元、上年结转和结余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；支出包括：一般公共服务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66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、节能环保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0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、资源勘探工业信息等支出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7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、商业服务业等支出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53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。本部门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收支总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66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收入预算总表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部门预算收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66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833.80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政策兑现专项收入预算增加  </w:t>
      </w:r>
      <w:r>
        <w:rPr>
          <w:rFonts w:ascii="仿宋_GB2312" w:hAnsi="仿宋_GB2312" w:cs="仿宋_GB2312" w:eastAsia="仿宋_GB2312"/>
          <w:sz w:val="32"/>
          <w:szCs w:val="32"/>
        </w:rPr>
        <w:t>。其中：上年结转和结余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一般公共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66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政府性基金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国有资本经营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纳入财政专户的教育收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费拨款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 xml:space="preserve">0  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%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；其他事业收入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%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；经营收入</w:t>
      </w:r>
      <w:r>
        <w:rPr>
          <w:rFonts w:ascii="仿宋_GB2312" w:hAnsi="仿宋_GB2312" w:cs="仿宋_GB2312" w:eastAsia="仿宋_GB2312"/>
          <w:spacing w:val="-2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上级补助收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附属单位上缴收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其他收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三、关于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支出预算总表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66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833.80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政策兑现专项支出预算增加 </w:t>
      </w:r>
      <w:r>
        <w:rPr>
          <w:rFonts w:ascii="仿宋_GB2312" w:hAnsi="仿宋_GB2312" w:cs="仿宋_GB2312" w:eastAsia="仿宋_GB2312"/>
          <w:sz w:val="32"/>
          <w:szCs w:val="32"/>
        </w:rPr>
        <w:t>。其中：基本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22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8.33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544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1.67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经营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上缴上级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对附属单位补助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关于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收入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66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833.30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政策兑现专项财政拨款收入预算增加 </w:t>
      </w:r>
      <w:r>
        <w:rPr>
          <w:rFonts w:ascii="仿宋_GB2312" w:hAnsi="仿宋_GB2312" w:cs="仿宋_GB2312" w:eastAsia="仿宋_GB2312"/>
          <w:sz w:val="32"/>
          <w:szCs w:val="32"/>
        </w:rPr>
        <w:t>。收入包括：一般公共预算拨款收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66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、政府性基金预算拨款收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、国有资本经营预算拨款收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、上年财政结转和结余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支出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66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833.30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政策兑现专项财政拨款支出预算增加</w:t>
      </w:r>
      <w:r>
        <w:rPr>
          <w:rFonts w:ascii="仿宋_GB2312" w:hAnsi="仿宋_GB2312" w:cs="仿宋_GB2312" w:eastAsia="仿宋_GB2312"/>
          <w:sz w:val="32"/>
          <w:szCs w:val="32"/>
        </w:rPr>
        <w:t>。支出包括：一般公共服务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66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、节能环保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0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、资源勘探工业信息等支出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7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、商业服务业等支出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53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五、关于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66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833.30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政策兑现专项财政拨款一般公共预算支出增加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具体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66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41804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专项支出预算增加  </w:t>
      </w:r>
      <w:r>
        <w:rPr>
          <w:rFonts w:ascii="仿宋_GB2312" w:hAnsi="仿宋_GB2312" w:cs="仿宋_GB2312" w:eastAsia="仿宋_GB2312"/>
          <w:sz w:val="32"/>
          <w:szCs w:val="32"/>
        </w:rPr>
        <w:t>，其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发展与改革事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61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包括：行政运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220.574 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本单位综合工作专项涉及专业第三方服务经费支出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商贸实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5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包括：招商引资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5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招商费专项涉及相关费用支出 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节能环保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3000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76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节能环保专项支出预算增加  </w:t>
      </w:r>
      <w:r>
        <w:rPr>
          <w:rFonts w:ascii="仿宋_GB2312" w:hAnsi="仿宋_GB2312" w:cs="仿宋_GB2312" w:eastAsia="仿宋_GB2312"/>
          <w:sz w:val="32"/>
          <w:szCs w:val="32"/>
        </w:rPr>
        <w:t>，其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能源节约利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0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包括：能源节约利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0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本单位企业政策扶持专项资金支出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资源勘探工业信息等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7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4270000 </w:t>
      </w:r>
      <w:r>
        <w:rPr>
          <w:rFonts w:ascii="仿宋_GB2312" w:hAnsi="仿宋_GB2312" w:cs="仿宋_GB2312" w:eastAsia="仿宋_GB2312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先进制造业专项支出预算增加  </w:t>
      </w:r>
      <w:r>
        <w:rPr>
          <w:rFonts w:ascii="仿宋_GB2312" w:hAnsi="仿宋_GB2312" w:cs="仿宋_GB2312" w:eastAsia="仿宋_GB2312"/>
          <w:sz w:val="32"/>
          <w:szCs w:val="32"/>
        </w:rPr>
        <w:t>，其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制造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7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包括：其他制造业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7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本单位企业政策扶持专项资金支出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商业服务业等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53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4270000 </w:t>
      </w:r>
      <w:r>
        <w:rPr>
          <w:rFonts w:ascii="仿宋_GB2312" w:hAnsi="仿宋_GB2312" w:cs="仿宋_GB2312" w:eastAsia="仿宋_GB2312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先进制造业专项支出预算增加  </w:t>
      </w:r>
      <w:r>
        <w:rPr>
          <w:rFonts w:ascii="仿宋_GB2312" w:hAnsi="仿宋_GB2312" w:cs="仿宋_GB2312" w:eastAsia="仿宋_GB2312"/>
          <w:sz w:val="32"/>
          <w:szCs w:val="32"/>
        </w:rPr>
        <w:t>，其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涉外发展服务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53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包括：其他涉外发展服务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53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本单位企业政策扶持专项资金支出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六、关于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财政拨款一般公共预算基本支出预算表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一般公共预算基本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220.57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减少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工作人员较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23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年减少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人，以及压减公用经费坚定而标准  </w:t>
      </w:r>
      <w:r>
        <w:rPr>
          <w:rFonts w:ascii="仿宋_GB2312" w:hAnsi="仿宋_GB2312" w:cs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人员经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181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主要包括：基本工资、津贴补贴、机关事业单位基本养老保险缴费、职业年金缴费、职工基本医疗保险缴费、其他社会保障缴费、住房公积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用经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9.54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主要包括：包括办公费、手续费、水费、邮电费、差旅费、维修费、培训费、会议费，公务接待费、劳务费、其他交通费费用、其他商品和服务支出。</w:t>
      </w:r>
    </w:p>
    <w:p>
      <w:pPr>
        <w:pStyle w:val="Normal"/>
        <w:spacing w:lineRule="exact" w:line="600"/>
        <w:rPr>
          <w:rFonts w:ascii="黑体" w:hAnsi="黑体" w:eastAsia="黑体" w:cs="黑体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20"/>
          <w:sz w:val="32"/>
          <w:szCs w:val="32"/>
        </w:rPr>
        <w:t>七、关于</w:t>
      </w:r>
      <w:r>
        <w:rPr>
          <w:rFonts w:eastAsia="黑体" w:cs="黑体" w:ascii="黑体" w:hAnsi="黑体"/>
          <w:spacing w:val="-20"/>
          <w:sz w:val="32"/>
          <w:szCs w:val="32"/>
        </w:rPr>
        <w:t>2024</w:t>
      </w:r>
      <w:r>
        <w:rPr>
          <w:rFonts w:ascii="黑体" w:hAnsi="黑体" w:cs="黑体" w:eastAsia="黑体"/>
          <w:spacing w:val="-20"/>
          <w:sz w:val="32"/>
          <w:szCs w:val="32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一般公共预算“三公”经费安排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.3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减少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.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减少公务接待预算资金 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因公出国（境）费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不安排因公出国活动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公务用车购置及运行费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其中公务用车运行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不涉及     </w:t>
      </w:r>
      <w:r>
        <w:rPr>
          <w:rFonts w:ascii="仿宋_GB2312" w:hAnsi="仿宋_GB2312" w:cs="仿宋_GB2312" w:eastAsia="仿宋_GB2312"/>
          <w:sz w:val="32"/>
          <w:szCs w:val="32"/>
        </w:rPr>
        <w:t>；公务用车购置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增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不安排购置公务用车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公务接待费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.3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相比减少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.4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减少公务接待预算资金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八、关于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财政拨款政府性基金预算支出预算表的说明</w:t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本部门预算中没有使用政府性基金预算安排的支出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九、关于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国有资本经营预算支出预算表的说明</w:t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本部门预算中没有使用国有资本经营预算安排的支出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机关运行经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单位的机</w:t>
      </w:r>
      <w:r>
        <w:rPr>
          <w:rFonts w:ascii="仿宋_GB2312" w:hAnsi="仿宋_GB2312" w:cs="仿宋_GB2312" w:eastAsia="仿宋_GB2312"/>
          <w:sz w:val="32"/>
          <w:szCs w:val="32"/>
        </w:rPr>
        <w:t>关运行经费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9.54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包括办公费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、手续费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.2</w:t>
      </w:r>
      <w:r>
        <w:rPr>
          <w:rFonts w:ascii="仿宋_GB2312" w:hAnsi="仿宋_GB2312" w:cs="仿宋_GB2312" w:eastAsia="仿宋_GB2312"/>
          <w:sz w:val="32"/>
          <w:szCs w:val="32"/>
        </w:rPr>
        <w:t>万元、水费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.36</w:t>
      </w:r>
      <w:r>
        <w:rPr>
          <w:rFonts w:ascii="仿宋_GB2312" w:hAnsi="仿宋_GB2312" w:cs="仿宋_GB2312" w:eastAsia="仿宋_GB2312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.95</w:t>
      </w:r>
      <w:r>
        <w:rPr>
          <w:rFonts w:ascii="仿宋_GB2312" w:hAnsi="仿宋_GB2312" w:cs="仿宋_GB2312" w:eastAsia="仿宋_GB2312"/>
          <w:sz w:val="32"/>
          <w:szCs w:val="32"/>
        </w:rPr>
        <w:t>万元、维修费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.36</w:t>
      </w:r>
      <w:r>
        <w:rPr>
          <w:rFonts w:ascii="仿宋_GB2312" w:hAnsi="仿宋_GB2312" w:cs="仿宋_GB2312" w:eastAsia="仿宋_GB2312"/>
          <w:sz w:val="32"/>
          <w:szCs w:val="32"/>
        </w:rPr>
        <w:t>万元、培训费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.41</w:t>
      </w:r>
      <w:r>
        <w:rPr>
          <w:rFonts w:ascii="仿宋_GB2312" w:hAnsi="仿宋_GB2312" w:cs="仿宋_GB2312" w:eastAsia="仿宋_GB2312"/>
          <w:sz w:val="32"/>
          <w:szCs w:val="32"/>
        </w:rPr>
        <w:t>万元、会议费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.92</w:t>
      </w:r>
      <w:r>
        <w:rPr>
          <w:rFonts w:ascii="仿宋_GB2312" w:hAnsi="仿宋_GB2312" w:cs="仿宋_GB2312" w:eastAsia="仿宋_GB2312"/>
          <w:sz w:val="32"/>
          <w:szCs w:val="32"/>
        </w:rPr>
        <w:t>万元，公务接待费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万元、劳务费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万元，其他交通费用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3.944</w:t>
      </w:r>
      <w:r>
        <w:rPr>
          <w:rFonts w:ascii="仿宋_GB2312" w:hAnsi="仿宋_GB2312" w:cs="仿宋_GB2312" w:eastAsia="仿宋_GB2312"/>
          <w:sz w:val="32"/>
          <w:szCs w:val="32"/>
        </w:rPr>
        <w:t>万元，其他商品和服务支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政府采购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安排政府采购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22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：政府采购货物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支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项目是：综合工作专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国有资产占用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单位共有车辆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，其中：副部（省）级及以上领导用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、主要领导干部用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、机要通信用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辆、应急保障用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辆、执法执勤用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辆、离退休干部用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辆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用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，</w:t>
      </w:r>
      <w:r>
        <w:rPr>
          <w:rFonts w:ascii="仿宋_GB2312" w:hAnsi="仿宋_GB2312" w:cs="仿宋_GB2312" w:eastAsia="仿宋_GB2312"/>
          <w:sz w:val="32"/>
          <w:szCs w:val="32"/>
        </w:rPr>
        <w:t>其他用车主要包括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无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通用设备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的专用设备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预算绩效情况说明</w:t>
      </w:r>
    </w:p>
    <w:p>
      <w:pPr>
        <w:pStyle w:val="Normal"/>
        <w:spacing w:lineRule="exact" w:line="600"/>
        <w:ind w:left="151" w:firstLine="48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实行绩效目标管理的项目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涉及预算金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440 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1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部门预算。</w:t>
      </w:r>
      <w:r>
        <w:rPr>
          <w:rFonts w:ascii="仿宋_GB2312" w:hAnsi="仿宋_GB2312" w:cs="仿宋_GB2312" w:eastAsia="仿宋_GB2312"/>
          <w:sz w:val="32"/>
          <w:szCs w:val="32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2.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机关运行经费。</w:t>
      </w:r>
      <w:r>
        <w:rPr>
          <w:rFonts w:ascii="仿宋_GB2312" w:hAnsi="仿宋_GB2312" w:cs="仿宋_GB2312" w:eastAsia="仿宋_GB2312"/>
          <w:sz w:val="32"/>
          <w:szCs w:val="32"/>
        </w:rPr>
        <w:t>是指本单位公用经费，包括办公费及印刷费、手续费、水费、邮电费、差旅费、维修费、会议费、培训费、委托业务费、公务接待费、其他交通费用、其他商品和服务费、专用材料及一般设备购置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四部分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收支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收入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支出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收支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一般公共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拨款政府采购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项目支出预算表  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国有资本经营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二、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项目支出绩效目标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三、关于空表的说明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财政拨款政府性基金预算支出预算表为空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本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国有资本经营预算支出预算表为空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Segoe Print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fldChar w:fldCharType="begin"/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fldChar w:fldCharType="begin"/>
                    </w:r>
                    <w:r>
                      <w:rPr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rFonts w:cs="仿宋_GB2312" w:ascii="仿宋_GB2312" w:hAnsi="仿宋_GB2312"/>
                      </w:rPr>
                      <w:t>12</w:t>
                    </w:r>
                    <w:r>
                      <w:rPr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Segoe Print" w:hAnsi="MS Serif;Segoe Print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4:00Z</dcterms:created>
  <dc:creator>朱春礼</dc:creator>
  <dc:description/>
  <dc:language>en-US</dc:language>
  <cp:lastModifiedBy>韩晓宇</cp:lastModifiedBy>
  <cp:lastPrinted>2024-02-07T13:18:00Z</cp:lastPrinted>
  <dcterms:modified xsi:type="dcterms:W3CDTF">2025-07-22T02:00:46Z</dcterms:modified>
  <cp:revision>4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9FAAADE324E70A00414F4A30E4FA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gxYmI1NjgwYWM3NmMyYzVhNmZlZTFkYWYyNmQzOGEiLCJ1c2VySWQiOiI4NzA2Mjc1NDYifQ==</vt:lpwstr>
  </property>
</Properties>
</file>